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240508686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140504090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467403140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646065982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1055486242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691854323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1133800184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279944570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761595456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59335712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18987316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407949946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969758245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241726340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