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70636548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22747259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1323868487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1098733688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1846820353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