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659688883"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494676234"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710893672"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988728008"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