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708516491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2029583883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709749570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1729386259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688459189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1318326447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391596801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1956699466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1845739886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118107919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2019863914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795192844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1390230156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258411240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218416328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1699777156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1052921270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911681146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510587001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1717853837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46022523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1429627595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81267497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872444406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89801873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1397193488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330940448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1116659886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2135199648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65085414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1697875333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1824581783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462827909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