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119949743"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404789042"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666313194"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37389497"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021656928"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340118195"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857907319"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532110125"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670734643"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478470725"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342068358"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565119597"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